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(PC)                 Version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SHARWARE.DOC                     14 Ma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7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EMail:              �  EMail: 71355,470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0190-4526  USA �   FunStuff_Software@  �     CompuServ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     </w:t>
      </w:r>
      <w:r>
        <w:rPr/>
        <w:t>CompuServe.Com   � CompuServe: GO SWR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rnet:  http://Ourworld.CompuServe.Com/Homepages/FunStuff_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WARE.DOC contains information about the Shareware (try before you bu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software marketing.  For additional information o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see the README.DOC file contained in the archive, and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robably heard the terms "public domain", "freeware", "Sharewar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Your favorite BBS, disk vendor, or user group probab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escribed by one or more of these words.  There's a lot of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, but they have specific meanings.  If you understand them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obligations are for each 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has a very specific legal meaning.  The creator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egal ownership, and gave it up to "dedicate the work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".  Once in the public domain, anyone can use it any way they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no longer has control and can't deman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gram in the public domain, you are free to use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 Be careful:  programs are often referred to as "public domain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ally Shareware or free copyrighted software.  To be sure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explicit dedica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is the opposite of public domain.  The author has asse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right to control use and distribution by placing required no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.  The law gives broad rights to restrict how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, and provides penalties for those who violate th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a copyrighted program (such as this one), you must use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s.  Usually, these are clearly stated.  Maintaining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cessarily imply charging a fee (the program can be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). This does not mean public domain,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copyrighted software which is distributed by through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on-line services, disk vendors, user groups, and copies pass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  It is software which you use and evaluate before 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his makes Shareware the ultimate in money back guarantees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uarantees work like this:  you pay and have time to try it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t.  If you don't like it, or find that it's not suitable,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amaged.  At some point (perhaps months) you get your money back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won't even let you try the product!  In order to qualif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, the diskette envelope must have an unbroken s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very different.  With Shareware you get to use it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ithout spending a penny.  You can use the software on your own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pecial environment, with no sales people looking. 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it, you throw it away and forget about it.  No paperwork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or correspondence.  If you do continue using it, then and only the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ccomplished programmers as is retail software.  There is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hareware, and good and bad retail software.  The primar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 Shareware you know if it's good or bad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enefit because you get to use the software before you pay for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benefit because they are able to get their products into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tens of thousands of dollars in expenses it takes to laun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roduct.  There are many programs on the market today which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without this marke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he survival of and continued availability of qualit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hareware products depends on your willingness to buy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ay for the Shareware you use.  Please show your suppor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y purchasing (registering) those programs and by pass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he evaluation versions on to others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</w:t>
      </w:r>
      <w:r>
        <w:rPr/>
        <w:t>Shareware is kept alive by YOUR support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Mu�oz-Colman is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.  ASP wants to make sure that the shareware principle works for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for members'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                    FAX  616-788-2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45 Grover Roa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munication with the Ombudsman, please include a telephone numb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OF FILE SHARWAR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